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2"/>
      </w:tblGrid>
      <w:tr>
        <w:trPr>
          <w:trHeight w:val="279" w:hRule="atLeast"/>
        </w:trPr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204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</w:tr>
      <w:tr>
        <w:trPr>
          <w:trHeight w:val="294" w:hRule="atLeast"/>
        </w:trPr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mmar  and vocabulary studi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roduce Uni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cover Your Self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vidually, students will write an “I am…” poem and then share with the class.</w:t>
            </w:r>
          </w:p>
        </w:tc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truct proper note takin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troduce </w:t>
            </w:r>
            <w:r>
              <w:rPr>
                <w:b/>
                <w:bCs/>
                <w:u w:val="single"/>
              </w:rPr>
              <w:t>The Haun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alk about the author and read chapters 1-2 in class while taking not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W: Read chapters 3-5 and take notes</w:t>
            </w:r>
          </w:p>
        </w:tc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 discussion on readin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BSC #3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ad chapters 6-7 in class while taking notes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HW: Read chapters 8-10 and take notes</w:t>
            </w:r>
          </w:p>
        </w:tc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 discussion on readin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BSC #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 chapters 11-12 in class while taking not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roduce pape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W: Read chapters 13-16 and take notes</w:t>
            </w:r>
          </w:p>
        </w:tc>
        <w:tc>
          <w:tcPr>
            <w:tcW w:w="204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 discussion on readin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ign Paper: “Speak Up;” give students time to brainstorm, write drafts, and ask question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W: “Speak Up” paper due on Monday. 1-3 pages only</w:t>
            </w:r>
          </w:p>
        </w:tc>
      </w:tr>
      <w:tr>
        <w:trPr>
          <w:trHeight w:val="279" w:hRule="atLeast"/>
        </w:trPr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2"/>
      </w:tblGrid>
      <w:tr>
        <w:trPr>
          <w:trHeight w:val="309" w:hRule="atLeast"/>
        </w:trPr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204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</w:tr>
      <w:tr>
        <w:trPr>
          <w:trHeight w:val="293" w:hRule="atLeast"/>
        </w:trPr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peak Up” paper du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BSC: #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cuss novel and in-class study for test. Observe notes that have been take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W: STUDY FOR TEST</w:t>
            </w:r>
          </w:p>
        </w:tc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st: </w:t>
            </w:r>
            <w:r>
              <w:rPr>
                <w:b/>
                <w:bCs/>
                <w:u w:val="single"/>
              </w:rPr>
              <w:t>The Haun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ammar and vocabulary studi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W: Read handouts on Civil War and Chinese culture</w:t>
            </w:r>
          </w:p>
        </w:tc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 discussion on handout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troduce </w:t>
            </w:r>
            <w:r>
              <w:rPr>
                <w:b/>
                <w:bCs/>
                <w:u w:val="single"/>
              </w:rPr>
              <w:t>Dragon’s G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alk about the author and read chapters 1-2 in class while taking not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W: Read chapters 3-5 and take notes</w:t>
            </w:r>
          </w:p>
        </w:tc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 discussion on readin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C: Treasures of Chi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 chapters 6-7 in class while taking not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W: Read chapters 8-11 and take note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42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 discussion on readin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C: China on the Ne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na From the Inside vide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W: Read chapters 12-14 and take no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2"/>
      </w:tblGrid>
      <w:tr>
        <w:trPr>
          <w:trHeight w:val="290" w:hRule="atLeast"/>
        </w:trPr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204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</w:tr>
      <w:tr>
        <w:trPr>
          <w:trHeight w:val="306" w:hRule="atLeast"/>
        </w:trPr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 discussion on readin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n groups of 4-5 students will share their strengths/ talents and come up with nicknames for each othe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eking Opera Melodi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W: Read chapters 15-17 and take notes</w:t>
            </w:r>
          </w:p>
        </w:tc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 discussion on readin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C: My Chi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ead chapters 18-19 in class while taking not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W: Read chapters 20-22 and take notes</w:t>
            </w:r>
          </w:p>
        </w:tc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 discussion on readin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mmar and vocabulary studi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ead chapters 23-24 in class while taking not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W: Read chapters 25-27 and take notes</w:t>
            </w:r>
          </w:p>
        </w:tc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 discussion on readin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sit civil war slave issues in comparison to treatment of Tang worker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roduce pap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W: Read chapters 28-29 and take notes</w:t>
            </w:r>
          </w:p>
        </w:tc>
        <w:tc>
          <w:tcPr>
            <w:tcW w:w="204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 discussion on readin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cuss what it means to be a hero (self-confidence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roduce pap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W: Read chapter 30 and take notes; brainstorm paper</w:t>
            </w:r>
          </w:p>
        </w:tc>
      </w:tr>
      <w:tr>
        <w:trPr>
          <w:trHeight w:val="290" w:hRule="atLeast"/>
        </w:trPr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2"/>
      </w:tblGrid>
      <w:tr>
        <w:trPr>
          <w:trHeight w:val="276" w:hRule="atLeast"/>
        </w:trPr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204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</w:tr>
      <w:tr>
        <w:trPr>
          <w:trHeight w:val="291" w:hRule="atLeast"/>
        </w:trPr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 discussion on readin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ssign Paper: “Stan Up;” write first drafts in class and ask questions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W: “Stand Up” paper due on Wednesday. 2-4 pages only</w:t>
            </w:r>
          </w:p>
        </w:tc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ce for peer or teacher editing on papers thus fa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mmar and vocabulary studi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W: “Stand Up” paper due tomorrow</w:t>
            </w:r>
          </w:p>
        </w:tc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tand Up” paper du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cuss novel and in-class study for test. Observe notes that have been take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W: STUDY FOR TEST</w:t>
            </w:r>
          </w:p>
        </w:tc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st: </w:t>
            </w:r>
            <w:r>
              <w:rPr>
                <w:b/>
                <w:bCs/>
                <w:u w:val="single"/>
              </w:rPr>
              <w:t>Dragon’s G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mmar and vocabulary studi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W: None</w:t>
            </w:r>
          </w:p>
        </w:tc>
        <w:tc>
          <w:tcPr>
            <w:tcW w:w="204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 day will be taken to observe what the students have learned so far about themselves and about their classmat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W: Read handouts on Teenage Drug Abuse Statistics</w:t>
            </w:r>
          </w:p>
        </w:tc>
      </w:tr>
      <w:tr>
        <w:trPr>
          <w:trHeight w:val="276" w:hRule="atLeast"/>
        </w:trPr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2"/>
      </w:tblGrid>
      <w:tr>
        <w:trPr>
          <w:trHeight w:val="291" w:hRule="atLeast"/>
        </w:trPr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204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</w:tr>
      <w:tr>
        <w:trPr>
          <w:trHeight w:val="276" w:hRule="atLeast"/>
        </w:trPr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 discussion on handout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troduce </w:t>
            </w:r>
            <w:r>
              <w:rPr>
                <w:b/>
                <w:bCs/>
                <w:u w:val="single"/>
              </w:rPr>
              <w:t>Go Ask Ali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* From this point on, the calendar is pending since I haven’t read this book yet. I know for sure there will be a paper, test and video involved.</w:t>
            </w:r>
          </w:p>
        </w:tc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2"/>
      </w:tblGrid>
      <w:tr>
        <w:trPr>
          <w:trHeight w:val="290" w:hRule="atLeast"/>
        </w:trPr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204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204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</w:tr>
      <w:tr>
        <w:trPr>
          <w:trHeight w:val="290" w:hRule="atLeast"/>
        </w:trPr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* Pop Quizzes will be given if students prove they are not doing the reading by not participating in class discussions.</w:t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* I am available for help after school hours and by e-mail.</w:t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otes for the teach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EBSC: Exercises for Building Self Confidence</w:t>
      </w:r>
    </w:p>
    <w:p>
      <w:pPr>
        <w:pStyle w:val="Normal"/>
        <w:rPr/>
      </w:pPr>
      <w:r>
        <w:rPr/>
        <w:t>#3: Remember a time when you felt confident.</w:t>
      </w:r>
    </w:p>
    <w:p>
      <w:pPr>
        <w:pStyle w:val="Normal"/>
        <w:rPr/>
      </w:pPr>
      <w:r>
        <w:rPr/>
        <w:t>#5: Think about all of the things you like about yourself and all of the things you know you do well.</w:t>
      </w:r>
    </w:p>
    <w:p>
      <w:pPr>
        <w:pStyle w:val="Normal"/>
        <w:rPr/>
      </w:pPr>
      <w:r>
        <w:rPr/>
        <w:t>#2: Surround yourself with confident and positive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C: Six Paths to China</w:t>
      </w:r>
    </w:p>
    <w:p>
      <w:pPr>
        <w:pStyle w:val="Normal"/>
        <w:rPr/>
      </w:pPr>
      <w:r>
        <w:rPr/>
        <w:t xml:space="preserve">Treasures of China: </w:t>
      </w:r>
      <w:r>
        <w:rPr>
          <w:rStyle w:val="Body1"/>
          <w:rFonts w:cs="Times New Roman"/>
          <w:color w:val="000000"/>
          <w:sz w:val="24"/>
          <w:szCs w:val="24"/>
        </w:rPr>
        <w:t>is your choice if you want students to gain "hard knowledge" (facts, information, news, history, etc.) about China. It exposes students to key aspects of China's rich past and controversial present.</w:t>
      </w:r>
    </w:p>
    <w:p>
      <w:pPr>
        <w:pStyle w:val="Normal"/>
        <w:rPr/>
      </w:pPr>
      <w:r>
        <w:rPr>
          <w:rStyle w:val="Body1"/>
          <w:rFonts w:cs="Times New Roman"/>
          <w:color w:val="000000"/>
          <w:sz w:val="24"/>
          <w:szCs w:val="24"/>
        </w:rPr>
        <w:t>China on the Net: is a starting point for anyone studying China. If you have your own learning activities in mind, you might find some of the links here to be useful.</w:t>
      </w:r>
    </w:p>
    <w:p>
      <w:pPr>
        <w:pStyle w:val="Normal"/>
        <w:rPr/>
      </w:pPr>
      <w:r>
        <w:rPr/>
        <w:t xml:space="preserve">My China: </w:t>
      </w:r>
      <w:r>
        <w:rPr>
          <w:rStyle w:val="Body"/>
        </w:rPr>
        <w:t>is a good activity to choose if you want learners to engage their personal ideas, feelings and experiences with some specific aspects of China.</w:t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ody1">
    <w:name w:val="body1"/>
    <w:basedOn w:val="DefaultParagraphFont"/>
    <w:qFormat/>
    <w:rPr>
      <w:rFonts w:ascii="Verdana" w:hAnsi="Verdana" w:cs="Verdana"/>
      <w:b w:val="false"/>
      <w:bCs w:val="false"/>
      <w:color w:val="0000CC"/>
      <w:sz w:val="18"/>
      <w:szCs w:val="18"/>
    </w:rPr>
  </w:style>
  <w:style w:type="character" w:styleId="Body">
    <w:name w:val="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09:00Z</dcterms:created>
  <dc:creator>Sarah  Poulsen</dc:creator>
  <dc:description/>
  <dc:language>en-US</dc:language>
  <cp:lastModifiedBy>Sarah  Poulsen</cp:lastModifiedBy>
  <dcterms:modified xsi:type="dcterms:W3CDTF">2009-02-24T22:29:00Z</dcterms:modified>
  <cp:revision>16</cp:revision>
  <dc:subject/>
  <dc:title>Monday</dc:title>
</cp:coreProperties>
</file>